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run into your mentor teacher on the way in tomorrow morning.  He/she asks how your induction class went.  What is the one highlight/valuable idea you would share with him/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1720</wp:posOffset>
            </wp:positionH>
            <wp:positionV relativeFrom="paragraph">
              <wp:posOffset>191135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 run into your mentor teacher on the way in tomorrow morning.  He/she asks how your induction class went.  What is the one highlight/valuable idea you would share with him/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88595</wp:posOffset>
            </wp:positionV>
            <wp:extent cx="6096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 run into your mentor teacher on the way in tomorrow morning.  He/she asks how your induction class went.  What is the one highlight/valuable idea you would share with him/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7460</wp:posOffset>
            </wp:positionH>
            <wp:positionV relativeFrom="paragraph">
              <wp:posOffset>142240</wp:posOffset>
            </wp:positionV>
            <wp:extent cx="609600" cy="609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 run into your mentor teacher on the way in tomorrow morning.  He/she asks how your induction class went.  What is the one highlight/valuable idea you would share with him/her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1760</wp:posOffset>
            </wp:positionH>
            <wp:positionV relativeFrom="paragraph">
              <wp:posOffset>2524760</wp:posOffset>
            </wp:positionV>
            <wp:extent cx="609600" cy="609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48:00Z</dcterms:created>
  <dc:creator>tester</dc:creator>
  <dc:description/>
  <cp:keywords/>
  <dc:language>en-US</dc:language>
  <cp:lastModifiedBy>tester</cp:lastModifiedBy>
  <dcterms:modified xsi:type="dcterms:W3CDTF">2008-09-10T18:58:00Z</dcterms:modified>
  <cp:revision>1</cp:revision>
  <dc:subject/>
  <dc:title>You run into your mentor teacher on the way in tomorrow morning</dc:title>
</cp:coreProperties>
</file>